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651219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68853737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1202198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74285460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